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hapter 10 - The Political Party System (and Running For President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How have presidential elections changed during the history of the United States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 xml:space="preserve">How does a person become a candidate for president of the U.S.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hat is the role of the electoral college in electing a president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y are television and the Internet important parts of today’s presidential election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 xml:space="preserve">Do you approve or disapprove of the present system of electing presidents?  Explain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hapter 10 - The Political Party System (and Running For President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How have presidential elections changed during the history of the United States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 xml:space="preserve">How does a person become a candidate for president of the U.S.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 xml:space="preserve">What is the role of the electoral college in electing a president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y are television and the Internet important parts of today’s presidential election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sz w:val="24"/>
          <w:szCs w:val="24"/>
        </w:rPr>
        <w:t xml:space="preserve">Do you approve or disapprove of the present system of electing presidents?  Explai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5:46:00Z</dcterms:created>
  <dc:creator>Curtis Ranweiler</dc:creator>
  <dc:description/>
  <dc:language>en-US</dc:language>
  <cp:lastModifiedBy>Curtis Ranweiler</cp:lastModifiedBy>
  <dcterms:modified xsi:type="dcterms:W3CDTF">2015-04-01T15:52:00Z</dcterms:modified>
  <cp:revision>1</cp:revision>
  <dc:subject/>
  <dc:title/>
</cp:coreProperties>
</file>